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9" w:leader="none"/>
          <w:tab w:val="left" w:pos="39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Главный управляющий директор </w:t>
      </w:r>
    </w:p>
    <w:p>
      <w:pPr>
        <w:pStyle w:val="Normal"/>
        <w:tabs>
          <w:tab w:val="clear" w:pos="708"/>
          <w:tab w:val="left" w:pos="3819" w:leader="none"/>
          <w:tab w:val="center" w:pos="49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ООО «Самарские коммунальные системы»                      </w:t>
      </w:r>
    </w:p>
    <w:p>
      <w:pPr>
        <w:pStyle w:val="Normal"/>
        <w:tabs>
          <w:tab w:val="clear" w:pos="708"/>
          <w:tab w:val="left" w:pos="3819" w:leader="none"/>
          <w:tab w:val="left" w:pos="495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_________________ В.В. Бирюков</w:t>
      </w:r>
    </w:p>
    <w:p>
      <w:pPr>
        <w:pStyle w:val="Normal"/>
        <w:tabs>
          <w:tab w:val="clear" w:pos="708"/>
          <w:tab w:val="left" w:pos="3819" w:leader="none"/>
          <w:tab w:val="left" w:pos="4959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«____» ________________2021г.</w:t>
      </w:r>
    </w:p>
    <w:p>
      <w:pPr>
        <w:pStyle w:val="Normal"/>
        <w:tabs>
          <w:tab w:val="clear" w:pos="708"/>
          <w:tab w:val="left" w:pos="3819" w:leader="none"/>
          <w:tab w:val="left" w:pos="4959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19" w:leader="none"/>
          <w:tab w:val="left" w:pos="4959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534" w:leader="none"/>
        </w:tabs>
        <w:jc w:val="center"/>
        <w:rPr>
          <w:b/>
          <w:b/>
        </w:rPr>
      </w:pPr>
      <w:r>
        <w:rPr>
          <w:b/>
        </w:rPr>
        <w:t>Техническое задание № СКС-2021-В-3-42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t>Капитальный ремонт станции катодной защиты с заменой преобразователя                                                    СКЗ на преобразователь безтрансформаторного типа ПКЗ-АР-3-У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расположенной  по адресу:  г. Самара, ул. Проспект Ленина, 2</w:t>
      </w:r>
    </w:p>
    <w:p>
      <w:pPr>
        <w:pStyle w:val="Normal"/>
        <w:spacing w:lineRule="auto" w:line="360"/>
        <w:rPr/>
      </w:pPr>
      <w:r>
        <w:rPr/>
      </w:r>
    </w:p>
    <w:tbl>
      <w:tblPr>
        <w:tblW w:w="101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69"/>
        <w:gridCol w:w="609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Заказчик (наименование,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адрес, платежные и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контактные реквизит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050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kr@samcomsy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Производственная программа на 2021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дная станция ПКЗ-АР (инв. № 1220101354.12)                               г. Самара, ул. Проспект Ленина, 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ебестоимост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Цель и назначение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Восстановление защиты стального водовода от коррозии и обеспечение защитного потенциал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Год ввода в эксплуатацию-1996г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Режим работы произво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остав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rFonts w:eastAsia="Tahoma"/>
              </w:rPr>
              <w:t>Д</w:t>
            </w:r>
            <w:r>
              <w:rPr/>
              <w:t>ефектная ведомост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остав и виды работ, выполняемых подрядчи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м. пункт №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используемому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Поставка оборудования и материалов подрядчиком.  Гарантия на оборудование и материалы в соответствии с гарантийными обязательствами заводов-изготовителей, паспорта на оборудование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остав разделов документации и требования к их содержа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материалы 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Согласование отклонений в виде актов и протокол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нормами и правила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ная ведомость(приложение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ая документация рассчитана в текущем уровне цен ресурсным методом. (ГРАНД-смета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ы по соблюдению требований природоохранных мероприятий выполнять в соответствии с действующим законодательством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архитектурным, конструктивным и объёмно-планировочным реш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Сроки выполнения работ (по основным этапа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Не более 30 календарных дней с даты заключения догово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1.Сертификаты качества на используемые материалы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2. Акты на скрытые работы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3. Акты выполненных работ (КС-2, КС-3,ОС-3).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4. Протокол измерения сопротивления изоляции кабеля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5. Паспорта на оборудование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1. Исполнительная документация -2 экз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2. Акты выполненных работ (КС-2, КС-3,ОС-3) -2 экз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3.  ППР – 2 экз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contextualSpacing/>
              <w:rPr/>
            </w:pPr>
            <w:r>
              <w:rPr/>
              <w:t>1. Гарантия качества  5  лет.</w:t>
            </w:r>
          </w:p>
          <w:p>
            <w:pPr>
              <w:pStyle w:val="Normal"/>
              <w:snapToGrid w:val="false"/>
              <w:rPr/>
            </w:pPr>
            <w:r>
              <w:rPr/>
              <w:t>2. Работы ведутся на действующем объекте в условиях городской застройк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вый заместитель главного управляющего директора   </w:t>
      </w:r>
    </w:p>
    <w:p>
      <w:pPr>
        <w:pStyle w:val="Normal"/>
        <w:tabs>
          <w:tab w:val="clear" w:pos="708"/>
          <w:tab w:val="left" w:pos="7809" w:leader="none"/>
        </w:tabs>
        <w:rPr/>
      </w:pPr>
      <w:r>
        <w:rPr/>
        <w:t>ООО «Самарские коммунальные системы»                                                                  Д.С. Рак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КСиР</w:t>
      </w:r>
    </w:p>
    <w:p>
      <w:pPr>
        <w:pStyle w:val="Normal"/>
        <w:rPr/>
      </w:pPr>
      <w:r>
        <w:rPr/>
        <w:t xml:space="preserve">ООО «Самарские коммунальные системы»                                                               </w:t>
        <w:softHyphen/>
        <w:softHyphen/>
        <w:t>В.А. Артамон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809" w:leader="none"/>
        </w:tabs>
        <w:rPr/>
      </w:pPr>
      <w:r>
        <w:rPr/>
        <w:t>Главный энергетик                                                                                                          С.Л. На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9" w:leader="none"/>
        </w:tabs>
        <w:rPr/>
      </w:pPr>
      <w:r>
        <w:rPr/>
        <w:t xml:space="preserve">Начальник СЭЦ                                                                                                                   О.Е. Гриш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t6086</dc:creator>
  <dc:description/>
  <dc:language>en-US</dc:language>
  <cp:lastModifiedBy/>
  <cp:lastPrinted>2021-06-24T13:38:00Z</cp:lastPrinted>
  <dcterms:modified xsi:type="dcterms:W3CDTF">2021-06-24T09:38:54Z</dcterms:modified>
  <cp:revision>20</cp:revision>
  <dc:subject/>
  <dc:title>Техническое задание №</dc:title>
</cp:coreProperties>
</file>