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ГЛАСОВАНО                                                                                                                                        УТВЕРЖДАЮ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Главный энергетик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Начальник управления УКСиР</w:t>
      </w:r>
    </w:p>
    <w:p>
      <w:pPr>
        <w:pStyle w:val="Heading1"/>
        <w:tabs>
          <w:tab w:val="clear" w:pos="708"/>
          <w:tab w:val="left" w:pos="0" w:leader="none"/>
          <w:tab w:val="left" w:pos="10773" w:leader="none"/>
          <w:tab w:val="left" w:pos="10915" w:leader="none"/>
          <w:tab w:val="left" w:pos="11057" w:leader="none"/>
        </w:tabs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Нагорный С.Л.                                                                                                                   ___________</w:t>
        <w:softHyphen/>
        <w:softHyphen/>
        <w:t>В.А. Артамонов</w:t>
      </w:r>
    </w:p>
    <w:p>
      <w:pPr>
        <w:pStyle w:val="Normal"/>
        <w:tabs>
          <w:tab w:val="clear" w:pos="708"/>
          <w:tab w:val="left" w:pos="142" w:leader="none"/>
          <w:tab w:val="left" w:pos="1191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ДЕФЕКТНАЯ ВЕДОМОСТЬ  к тех. зад № СКС-2021В-3-4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 кап.ремонта станции катодной защиты с заменой преобразователя СКЗМ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а преобразователь безтрансформаторного типа ПКЗ-АР-3-У1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______________2020г.     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в. № 1220101354.12                                                                                                      Местонахождение:  пр. Ленина, 2 </w:t>
      </w:r>
    </w:p>
    <w:tbl>
      <w:tblPr>
        <w:tblW w:w="15409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69"/>
        <w:gridCol w:w="3402"/>
        <w:gridCol w:w="4819"/>
        <w:gridCol w:w="1134"/>
        <w:gridCol w:w="1418"/>
        <w:gridCol w:w="17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труктивны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 дефек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бот, необходимых д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ранения деф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 катодной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ый износ электродов и контактной шины, сгорел силовой трансформатор и выпрямит блок. Коррозия элементов конструкции, обрыв жи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станции катодной защиты с устройством защитного зазе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танции катодной защиты с  устройством защитного заземления  типа ПКЗ-АР-3-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постамента под преобразователь(сталь тонколист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 152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и монтаж  пункта контрольно-измерительного «Городской»              Скип-Г -4-4-УХЛ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а СКИП-Г-4-4-УХЛ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Стержень паяльно-сварочный «ЭХЗ-1150» д/выводом эл.хим. защиты 5-35мм2 к 4-10м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Электрод сравнения неполяризующий ЭНЕС-1-М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Разработка грунта вручную в траншеях глубиной до 2 м без креплений с откосами грунт 2 группы под дренажный 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Засыпка вручную траншей грунт 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ройство бетонной подготовки (бетон В3,5 (М50)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Устройство трубопроводов из полиэтиленовых труб труб с соединением п/этил муфтами до 2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нтаж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Кабель 0,66кВ в проложенных в существующих трубах  АВВГ 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Кабель 0,66кВ АВВГ 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10 с креплением накладными ск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0,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Кабель 0,66кВ АВВГ 4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>25 в готовых траншеях без покр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Кабель 0,66кВ АВВГ 4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25 в проложенных в существующих труб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лка концевая для 4-х жильного кабеля с бумажной изоляцией напряжением до 1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Трубка термоусаживаем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Наконечники кабельные алюминиевые -  ТАМ 120-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041" w:leader="none"/>
          <w:tab w:val="left" w:pos="13183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Начальник СЭЦ                                                                                                                                      О.Е. Гришин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Инженер ОКР                                                                                                                                       И.А. Куракина</w:t>
      </w:r>
    </w:p>
    <w:p>
      <w:pPr>
        <w:pStyle w:val="Normal"/>
        <w:tabs>
          <w:tab w:val="clear" w:pos="708"/>
          <w:tab w:val="left" w:pos="12758" w:leader="none"/>
          <w:tab w:val="left" w:pos="13041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Ведущий инженер СЭЦ                                                                                                                           В.А. Тумаев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24:00Z</dcterms:created>
  <dc:creator>WASQ</dc:creator>
  <dc:description/>
  <dc:language>en-US</dc:language>
  <cp:lastModifiedBy/>
  <cp:lastPrinted>2019-06-26T08:37:00Z</cp:lastPrinted>
  <dcterms:modified xsi:type="dcterms:W3CDTF">2021-06-21T06:02:14Z</dcterms:modified>
  <cp:revision>6</cp:revision>
  <dc:subject/>
  <dc:title>СОГЛАСОВАНО:                                                                                                                                                             УТВЕРЖДАЮ:</dc:title>
</cp:coreProperties>
</file>